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Saint-Hill Special Briefing Course Lectures</w:t>
      </w:r>
    </w:p>
    <w:p>
      <w:pPr>
        <w:pStyle w:val="Send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sectPr>
          <w:type w:val="nextPage"/>
          <w:pgSz w:w="11906" w:h="16838"/>
          <w:pgMar w:left="709" w:right="84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26"/>
      </w:tblGrid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D criss cross and GPM anatom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D criss cross assessme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D packag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assessme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criss cro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criss cross da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criss cross, secondary prehav scal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criss cross: following the rock sla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dynamic assessme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dynamic assessment by rock sla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goals finding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goals finding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listing by tiger buttons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listing by tiger buttons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listing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GA listing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 review of stud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 summary of stud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bout Rhodesi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dministration of cours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natomy of ARC break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natomy of problem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natomy of the GP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ntisocial personality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RC break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RC breaks and generaliti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RC breaks and missed withhol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RC breaks and PTP’s, the differentia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RC breaks and the comm cycl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RC straightwi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s-isness: People who can and can’s as-i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spects of 3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ssessing 3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ssessme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ttack and GPM’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and assessme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basic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by lis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comm cycl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error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quali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session: Preliminary steps of R3R, P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session: Preliminary steps of R3R, P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skills for R3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the GP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ing tip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or self-criticis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ditor’s cod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uxiliary pre-have 3D scal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wareness leve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d auditor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d indicator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sic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sic purpos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6b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sics of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sics of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sics of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sics of auditing, matter-of-factness</w:t>
            </w:r>
          </w:p>
        </w:tc>
        <w:tc>
          <w:tcPr>
            <w:tcW w:w="426" w:type="dxa"/>
            <w:tcBorders/>
          </w:tcPr>
          <w:p>
            <w:pPr>
              <w:pStyle w:val="Sender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eingne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etween lives implan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riefing of review auditor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ampaign to handle psychosomatic il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an’t have, create, fundamentals of all problem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ase analysis – heal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ase repai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ase repai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ause level, OT and the public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CH’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CH’s – Circui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ertifications and classification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hecking case repor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hecking ruds and withhol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assification and gradation [filmed lect]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assification and graduation program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assification chart and auditing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ear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ear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earing breakthrough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earing technolog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learing, what it i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mm cycles in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mments on clay table TV dem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mmunication cycle in auditing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mmunication, overts and responsibili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mmunication: A gradient on duplica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nfront and havingness – Routines 1, 2 and 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ntrol of atten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raftsmanship: Fundament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reation and go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urrent tren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lang w:val="en-US"/>
              </w:rPr>
              <w:t>Cycle of action: Its interpretation on the E-meter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ycles of ac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a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ealing with attacks on Scientolog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estimulation of a cas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etermining what to ru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anetic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anetic auditing and the min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anetics, Scientology and socie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fficult case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recting atten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recting pc’s atten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rective lis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scussion of TV demo session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issemina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o’s and don’ts of R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ffective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ffectiveness of process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 actions, errors in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 data: Instant reads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 data: Instant reads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 quali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 reads and ARC break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Send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 talk and demo</w:t>
            </w:r>
          </w:p>
        </w:tc>
        <w:tc>
          <w:tcPr>
            <w:tcW w:w="426" w:type="dxa"/>
            <w:tcBorders/>
          </w:tcPr>
          <w:p>
            <w:pPr>
              <w:pStyle w:val="Sender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eter tip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-meter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ngram cha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ntrance of cas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rrors in tim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ssentials of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xpectancy of 3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ailed case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inding go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inding goals by dynamic assessme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ive conditions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lattening a proce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lattening a process and the E-mete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low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lows, prehav scale, primary scal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orgettingne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ormation of comman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ree being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undamentals of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uture org tren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uture technolog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ames condition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eriatric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o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oals and terminals assessmen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oals lis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oals problems ma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ood indicators at lower leve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overnment and organiza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PM item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PM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rades of auditor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radien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radients and ARC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ross auditing error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andling ARC break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andling the P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avingne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elatrobus implants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istory of psychotherap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and why auditing work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audi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audi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do 3D criss cro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do a goals assessme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find a service facsimil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manage a cours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ow to security check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mplant GPM’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mportance of goals termin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dicator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-sessionne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structors’ bugbea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structors’ conferen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tegration of auditing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ternational ci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tsa line (continued)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tsa line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tsa maker line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ayout of the GP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evel IV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evel VII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evels of cas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evels: The reason for the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is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isting go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isting lin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ower levels of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Lowest levels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aking a goal fi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astery of the GPMs (FILM)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echanics of suppress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eter read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eter train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Methodology of auditing – Not doingness and </w:t>
              <w:tab/>
              <w:t>occlus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iddle rudimen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issed missed withhold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issed withhol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issed withhol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del session revise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del session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del session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dern process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dern security check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ral codes: What is a withhold?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re on middle rudimen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ature of withhol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ew organizational structure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ew TR’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ew training section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ot-know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/W modernized and reviewe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bject of prepcheck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n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rg board and livingne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rganiza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rganization and ethic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rganizational opera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ut-tech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vert-motivator sequence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arts of 3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attern of the bank (FILM)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attern of the GP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E course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hantom R/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oints in assess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oints in assess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clear and getting auditing to work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hav scales and lis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 checking with mid rud button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 and basic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 and it’s purpos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 and the time track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 da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hecking, zero ques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lear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epclearing and rudimen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inciples of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ior confusion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babilities of 3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blem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blems and solution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blems intensiv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blems intensive assessme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blems intensive procedur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gramming cases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gramming cases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gram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gress and future of Scientology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roject 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sychomatic: It’s meaning in Scientolog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TP’s, overts and ARC break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TP’s, unknowingness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Anatomy and assessment of go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Anatomy of maybe, solution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Auditing slowdown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Auditor effect on mete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Q &amp; A period: CCH’s, 3D </w:t>
            </w:r>
            <w:r>
              <w:rPr>
                <w:rFonts w:cs="Times New Roman" w:ascii="Times New Roman" w:hAnsi="Times New Roman"/>
                <w:sz w:val="21"/>
                <w:lang w:val="en-US"/>
              </w:rPr>
              <w:t>criss cro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CCH’s,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CCH’s, nulling go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District offices co-audi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Ending an intensiv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Flow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Goals assessment, behaviour of pc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Goals assessment, havingne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Goals lists, field auditor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Goals search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GPM’s, releas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Q &amp; A period: Prehav, sec checks, ARC break </w:t>
              <w:tab/>
              <w:t>proce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Procedure in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States of beingne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Tiger drilling, clear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Q &amp; A period: TR 4, model sess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 and R3: Current auditing rundow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 and R3: Urgent da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0 and R2-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 da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 data: Needle behaviou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 dead hors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 never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 theory and practice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-12 theory and practice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G seri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H assessme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2H fundament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3M: Current rundown by step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3M: How to find go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3MX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3MX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3SC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4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4 case assembl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4M2 programm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6 auditing skills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6 remarks - Goal end word running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aw meat – Trouble-shooting cas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ading E-meter reaction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ading the E-mete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ality in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lationship of training to O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leases and clear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pair of R2-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Send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petitive rudiments and repetitive prep checking, P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Send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petitive rudiments and repetitive prep checking, P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ightness and wrongne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ad to truth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ck slams and dirty needl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1, 2 and 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1A – Problem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1A – Problems and confro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1A – Problems and security check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1A – Problems and solution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2-12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2-12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D (continued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outine 3G: Experimental preview of a clearing </w:t>
              <w:tab/>
              <w:t>proce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GA da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GA data on goals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GA data on goals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GA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GA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3M da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outine 4M 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dimen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dimen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dimen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diments, valenc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down on 3D criss cross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down on 3D criss cross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down on prepchecking: Professiona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down on process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down on routine 3: Routine 3A criss cro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ning 3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ning CCH’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ning GPMs [filmed lecture]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nning the GP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acredness of cases – Determinis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aint Hill service facsimile handl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cientology and tradi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cientology definitions I : OT and clea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cientology definitions II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cientology definitions III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cientology zer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 check questions, mutual rudimen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 checking: Types of withhol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 checks and withhol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 checks in process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 checks necessar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 checks, withhol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urity check prepcheck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urity checking: Auditing error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curity check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minar withhol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minar, Q &amp; A perio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lang w:val="en-US"/>
              </w:rPr>
              <w:t>Seminar, Q &amp; A period: What is knowable to the pc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minar: Auditing spee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rvice fac assessme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rvice facs and GPM’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rvice facsimile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rvice facsimil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even classification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moothness of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ages of releas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ate of O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ates of identi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udy and educa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udy and inten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udy: Evaluation of informa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udy: Gradients and nomenclatu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udying: Data assimila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udying: Introduc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yles of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bjective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mmary I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mmary II: Scientology 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mmary III: About level IV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mmary of lower levels – Clearing at level IV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mmary of modern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mmary of OT process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uppressives and GAE’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alk on TV demo – Finding RR’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eaching the field sec check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echnology and hidden standar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ermin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hree zones of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ime track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ips on running R3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one arm and the service facsimile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one arm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op of the GP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R 0 lectu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rack analysis [filmed lecture]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rack and bank anatomy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raining on TR’s, talk on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raining: Duplica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3D criss cross assessment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3D criss cross assessment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3GA dynamic assessment (2 cassettes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Auditing demo with comments by LRH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Basic auditing – Lecture and dem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Blocking out and dating inciden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Case repai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V demo: Check on “What” Questions and </w:t>
              <w:tab/>
              <w:t>havingness prob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Checking line plo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Checking out a goal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Checking out a goal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Dynamic and item assessme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V demo: Engram running – Helatrobus implant </w:t>
              <w:tab/>
              <w:t>goa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Finding RR’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Fish &amp; fumble – checking dirty needl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Getting rudiments in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Getting rudiments in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V demo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isting assessment for engram running, P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V demo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isting assessment for engram running, P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New model sess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Nulling goals session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Patching up 3D criss cross cas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Prepchecking a goal, Part I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Prepchecking a goal, Part II (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onfid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Prepchecking, Part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Prepchecking, Part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Routine 3GA, nulling go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Rudiments and havingne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V demo: Rudiments and havingness session and </w:t>
              <w:tab/>
              <w:t>short lectu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Sec checking – with comments by LRH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Tiger drill (two cassettes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V demo: TR 0 demonstrati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wenty-ten, 3D criss cro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Unknown – Cyclic aspects of goal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Upgrading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Usages of 3D criss cros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Use of prepcheck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Valences, circui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Value of rudiment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ell-rounded auditor, Th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at auditing is and what it isn’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at clearing i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lang w:val="en-US"/>
              </w:rPr>
              <w:t>286a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at is a withhold?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at is auditing?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at you are auditin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en faced with the unusual do the usua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hole track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isdom as an audito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ithhold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orld clearing program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rong target, sec check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</w:t>
            </w:r>
          </w:p>
        </w:tc>
      </w:tr>
    </w:tbl>
    <w:p>
      <w:pPr>
        <w:sectPr>
          <w:type w:val="continuous"/>
          <w:pgSz w:w="11906" w:h="16838"/>
          <w:pgMar w:left="709" w:right="849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709" w:right="849" w:gutter="0" w:header="0" w:top="851" w:footer="0" w:bottom="709"/>
      <w:cols w:num="2" w:equalWidth="false" w:sep="false">
        <w:col w:w="5387" w:space="140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Arial"/>
      <w:color w:val="auto"/>
      <w:sz w:val="24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4:37:00Z</dcterms:created>
  <dc:creator>Compiled by Spacetraveler</dc:creator>
  <dc:description/>
  <dc:language>en-US</dc:language>
  <cp:lastModifiedBy>Tourtel</cp:lastModifiedBy>
  <cp:lastPrinted>2000-01-01T15:10:00Z</cp:lastPrinted>
  <dcterms:modified xsi:type="dcterms:W3CDTF">2005-01-09T14:38:00Z</dcterms:modified>
  <cp:revision>3</cp:revision>
  <dc:subject/>
  <dc:title/>
</cp:coreProperties>
</file>